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«ПРИУРАЛЬСКÖЙ» СИКТ ОВМÖДЧÖМИНСА АДМИНИСТРАЦИЯСА ЮРАЛЫСЬ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/>
              <w:t>ГЛАВА СЕЛЬСКОГО ПОСЕЛЕНИЯ «ПРИУРАЛЬСКОЕ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_от 0</w:t>
            </w: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апреля  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. Приуральское,  Печорский район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Ко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 xml:space="preserve">                            № </w:t>
            </w:r>
            <w:r>
              <w:rPr>
                <w:sz w:val="24"/>
                <w:lang w:val="en-US"/>
              </w:rPr>
              <w:t>1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беспеч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СП «Приураль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требованиями Федерального закона от 22.11.1995 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постановлением Правительства Российской Федерации от 27.12.2012 г. № 14725 «Об определении органами государственной власти субъектов Российской Федерации мест массового скопления граждан и мест находящихс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Определить минимальное значение расстояния в размере 50 метров (для всех категорий организаций, на территории которых не допускается продажа алкогольной продукции) от входа для посетителей в организацию или объект (при отсутствии обособленной территории) для входа для посетителей в стационарный торговый объект, осуществляющий розничную продажу алкогольной продукции, с использованием плана по кратчайшему маршруту движения пешехода. При пересечении пешеходной зоны с проезжей частью расстояние измеряется по ближайшему пешеходному перех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ределить границы земельных участков к зданиям, строениям, сооружениям, где не допускается рознич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ажа алкогольной продукции на территории СП «Приуральское»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сельского поселения                     В.А.Есев</w:t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58:00Z</dcterms:created>
  <dc:creator>Alexandre Katalov</dc:creator>
  <dc:description/>
  <cp:keywords/>
  <dc:language>en-US</dc:language>
  <cp:lastModifiedBy>glava</cp:lastModifiedBy>
  <cp:lastPrinted>2013-04-29T16:06:00Z</cp:lastPrinted>
  <dcterms:modified xsi:type="dcterms:W3CDTF">2013-04-29T12:08:00Z</dcterms:modified>
  <cp:revision>22</cp:revision>
  <dc:subject/>
  <dc:title>«Печора кар да ас улц босьтцм юкцн»</dc:title>
</cp:coreProperties>
</file>